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chored Instruction Mode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5775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ttp://www.inascon.com/images/anchor_top.gi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bservational Learning Mode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3105" cy="3763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ttp://static.flickr.com/49/165672911_2bc2032965.jpg</w:t>
      </w:r>
    </w:p>
    <w:sectPr>
      <w:type w:val="nextPage"/>
      <w:pgSz w:w="12240" w:h="15840"/>
      <w:pgMar w:left="475" w:right="576" w:gutter="0" w:header="0" w:top="288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2:30:00Z</dcterms:created>
  <dc:creator>Administrator</dc:creator>
  <dc:description/>
  <cp:keywords/>
  <dc:language>en-US</dc:language>
  <cp:lastModifiedBy>Administrator</cp:lastModifiedBy>
  <dcterms:modified xsi:type="dcterms:W3CDTF">2008-04-16T22:34:00Z</dcterms:modified>
  <cp:revision>1</cp:revision>
  <dc:subject/>
  <dc:title>Anchored Instruction Model</dc:title>
</cp:coreProperties>
</file>